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铜仁职业技术学院伦理审查情况表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tbl>
      <w:tblPr>
        <w:tblW w:w="14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954"/>
        <w:gridCol w:w="3522"/>
        <w:gridCol w:w="5591"/>
        <w:gridCol w:w="2018"/>
        <w:gridCol w:w="1541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序号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负责人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课题名称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情况说明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承担单位意见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伦理委员会审查意见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3:22:26Z</dcterms:created>
  <dc:creator>Administrator</dc:creator>
  <dc:description/>
  <dc:language>en-US</dc:language>
  <cp:lastModifiedBy>Administrator</cp:lastModifiedBy>
  <dcterms:modified xsi:type="dcterms:W3CDTF">2023-04-03T03:28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53AB09BB0847D5A6278F6382DEA974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